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44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647700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TTESTATION OF COMPLI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ackground Screening Requirements for Child Care Personn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7416" w:leader="none"/>
          <w:tab w:val="left" w:pos="8496" w:leader="none"/>
        </w:tabs>
        <w:spacing w:lineRule="exact" w:line="240"/>
        <w:ind w:right="-144" w:hanging="0"/>
        <w:rPr/>
      </w:pPr>
      <w:r>
        <w:rPr>
          <w:rFonts w:cs="Arial" w:ascii="Arial" w:hAnsi="Arial"/>
        </w:rPr>
        <w:t>To be returned with the application or Child Care Licensing Questionnaire.</w:t>
        <w:tab/>
      </w:r>
      <w:r>
        <w:rPr>
          <w:rFonts w:cs="Arial" w:ascii="Arial" w:hAnsi="Arial"/>
          <w:b/>
        </w:rPr>
        <w:t>Authority:</w:t>
        <w:tab/>
      </w:r>
      <w:r>
        <w:rPr>
          <w:rFonts w:cs="Arial" w:ascii="Arial" w:hAnsi="Arial"/>
        </w:rPr>
        <w:t>s. 402.305(2)(a)-(b), F.S.</w:t>
      </w:r>
    </w:p>
    <w:p>
      <w:pPr>
        <w:pStyle w:val="Normal"/>
        <w:tabs>
          <w:tab w:val="clear" w:pos="720"/>
          <w:tab w:val="left" w:pos="849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all persons employed in the Child Care Facility.</w:t>
        <w:tab/>
      </w:r>
      <w:r>
        <w:rPr>
          <w:rFonts w:cs="Arial" w:ascii="Arial" w:hAnsi="Arial"/>
        </w:rPr>
        <w:t>s. 435.05(3), F.S.</w:t>
      </w:r>
    </w:p>
    <w:p>
      <w:pPr>
        <w:pStyle w:val="Normal"/>
        <w:tabs>
          <w:tab w:val="clear" w:pos="720"/>
          <w:tab w:val="left" w:pos="8496" w:leader="none"/>
        </w:tabs>
        <w:spacing w:lineRule="exact" w:line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. 435.04, F.S.</w:t>
      </w:r>
    </w:p>
    <w:p>
      <w:pPr>
        <w:pStyle w:val="Normal"/>
        <w:tabs>
          <w:tab w:val="clear" w:pos="720"/>
          <w:tab w:val="left" w:pos="83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ATE EMPLOYEE BACKGROUND SCREENING STATUS AS:</w:t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792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ncomplete forms will be returned and</w:t>
        <w:tab/>
        <w:t>C – CLEARED</w:t>
        <w:tab/>
        <w:t>Clearance Letter on File</w:t>
      </w:r>
    </w:p>
    <w:p>
      <w:pPr>
        <w:pStyle w:val="Normal"/>
        <w:tabs>
          <w:tab w:val="clear" w:pos="720"/>
          <w:tab w:val="left" w:pos="5760" w:leader="none"/>
          <w:tab w:val="left" w:pos="792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will delay the process.</w:t>
        <w:tab/>
        <w:t>S – SUBMITTED</w:t>
        <w:tab/>
        <w:t>Results Pendin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440"/>
        <w:gridCol w:w="1296"/>
        <w:gridCol w:w="1296"/>
        <w:gridCol w:w="576"/>
        <w:gridCol w:w="576"/>
        <w:gridCol w:w="1296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Social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ate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check one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5 Year</w:t>
            </w:r>
          </w:p>
        </w:tc>
      </w:tr>
      <w:tr>
        <w:trPr/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  <w:sz w:val="16"/>
              </w:rPr>
              <w:t>Nam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  <w:sz w:val="16"/>
              </w:rPr>
              <w:t>Number</w:t>
              <w:br/>
              <w:t>Securit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 xml:space="preserve">Date </w:t>
              <w:br/>
              <w:t>Hired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Screening Submit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S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  <w:sz w:val="16"/>
              </w:rPr>
              <w:t>Re-Screening Date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4_3078295418"/>
            <w:bookmarkStart w:id="1" w:name="__Fieldmark__4_3078295418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5_3078295418"/>
            <w:bookmarkStart w:id="3" w:name="__Fieldmark__5_3078295418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11_3078295418"/>
            <w:bookmarkStart w:id="5" w:name="__Fieldmark__11_3078295418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12_3078295418"/>
            <w:bookmarkStart w:id="7" w:name="__Fieldmark__12_3078295418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18_3078295418"/>
            <w:bookmarkStart w:id="9" w:name="__Fieldmark__18_3078295418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19_3078295418"/>
            <w:bookmarkStart w:id="11" w:name="__Fieldmark__19_3078295418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25_3078295418"/>
            <w:bookmarkStart w:id="13" w:name="__Fieldmark__25_3078295418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26_3078295418"/>
            <w:bookmarkStart w:id="15" w:name="__Fieldmark__26_3078295418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32_3078295418"/>
            <w:bookmarkStart w:id="17" w:name="__Fieldmark__32_3078295418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33_3078295418"/>
            <w:bookmarkStart w:id="19" w:name="__Fieldmark__33_3078295418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39_3078295418"/>
            <w:bookmarkStart w:id="21" w:name="__Fieldmark__39_3078295418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40_3078295418"/>
            <w:bookmarkStart w:id="23" w:name="__Fieldmark__40_3078295418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46_3078295418"/>
            <w:bookmarkStart w:id="25" w:name="__Fieldmark__46_3078295418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47_3078295418"/>
            <w:bookmarkStart w:id="27" w:name="__Fieldmark__47_3078295418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53_3078295418"/>
            <w:bookmarkStart w:id="29" w:name="__Fieldmark__53_3078295418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54_3078295418"/>
            <w:bookmarkStart w:id="31" w:name="__Fieldmark__54_3078295418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60_3078295418"/>
            <w:bookmarkStart w:id="33" w:name="__Fieldmark__60_3078295418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61_3078295418"/>
            <w:bookmarkStart w:id="35" w:name="__Fieldmark__61_3078295418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67_3078295418"/>
            <w:bookmarkStart w:id="37" w:name="__Fieldmark__67_3078295418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68_3078295418"/>
            <w:bookmarkStart w:id="39" w:name="__Fieldmark__68_3078295418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74_3078295418"/>
            <w:bookmarkStart w:id="41" w:name="__Fieldmark__74_3078295418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75_3078295418"/>
            <w:bookmarkStart w:id="43" w:name="__Fieldmark__75_3078295418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81_3078295418"/>
            <w:bookmarkStart w:id="45" w:name="__Fieldmark__81_3078295418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82_3078295418"/>
            <w:bookmarkStart w:id="47" w:name="__Fieldmark__82_3078295418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88_3078295418"/>
            <w:bookmarkStart w:id="49" w:name="__Fieldmark__88_3078295418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89_3078295418"/>
            <w:bookmarkStart w:id="51" w:name="__Fieldmark__89_3078295418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95_3078295418"/>
            <w:bookmarkStart w:id="53" w:name="__Fieldmark__95_3078295418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96_3078295418"/>
            <w:bookmarkStart w:id="55" w:name="__Fieldmark__96_3078295418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102_3078295418"/>
            <w:bookmarkStart w:id="57" w:name="__Fieldmark__102_3078295418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103_3078295418"/>
            <w:bookmarkStart w:id="59" w:name="__Fieldmark__103_3078295418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109_3078295418"/>
            <w:bookmarkStart w:id="61" w:name="__Fieldmark__109_3078295418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110_3078295418"/>
            <w:bookmarkStart w:id="63" w:name="__Fieldmark__110_3078295418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116_3078295418"/>
            <w:bookmarkStart w:id="65" w:name="__Fieldmark__116_3078295418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117_3078295418"/>
            <w:bookmarkStart w:id="67" w:name="__Fieldmark__117_3078295418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123_3078295418"/>
            <w:bookmarkStart w:id="69" w:name="__Fieldmark__123_3078295418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124_3078295418"/>
            <w:bookmarkStart w:id="71" w:name="__Fieldmark__124_3078295418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130_3078295418"/>
            <w:bookmarkStart w:id="73" w:name="__Fieldmark__130_3078295418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131_3078295418"/>
            <w:bookmarkStart w:id="75" w:name="__Fieldmark__131_3078295418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137_3078295418"/>
            <w:bookmarkStart w:id="77" w:name="__Fieldmark__137_3078295418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138_3078295418"/>
            <w:bookmarkStart w:id="79" w:name="__Fieldmark__138_3078295418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0" w:name="__Fieldmark__144_3078295418"/>
            <w:bookmarkStart w:id="81" w:name="__Fieldmark__144_3078295418"/>
            <w:bookmarkEnd w:id="8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2" w:name="__Fieldmark__145_3078295418"/>
            <w:bookmarkStart w:id="83" w:name="__Fieldmark__145_3078295418"/>
            <w:bookmarkEnd w:id="8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4" w:name="__Fieldmark__151_3078295418"/>
            <w:bookmarkStart w:id="85" w:name="__Fieldmark__151_3078295418"/>
            <w:bookmarkEnd w:id="8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6" w:name="__Fieldmark__152_3078295418"/>
            <w:bookmarkStart w:id="87" w:name="__Fieldmark__152_3078295418"/>
            <w:bookmarkEnd w:id="8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8" w:name="__Fieldmark__158_3078295418"/>
            <w:bookmarkStart w:id="89" w:name="__Fieldmark__158_3078295418"/>
            <w:bookmarkEnd w:id="8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0" w:name="__Fieldmark__159_3078295418"/>
            <w:bookmarkStart w:id="91" w:name="__Fieldmark__159_3078295418"/>
            <w:bookmarkEnd w:id="9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4464"/>
        <w:gridCol w:w="1238"/>
        <w:gridCol w:w="4752"/>
        <w:gridCol w:w="288"/>
      </w:tblGrid>
      <w:tr>
        <w:trPr/>
        <w:tc>
          <w:tcPr>
            <w:tcW w:w="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 Applicant of </w:t>
            </w:r>
          </w:p>
        </w:tc>
        <w:tc>
          <w:tcPr>
            <w:tcW w:w="4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Child Care Facility, do hereby attest under penalty of perjury that all child care personnel are in compliance with the provisions of Chapter 435, F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           </w:t>
      </w:r>
      <w:r>
        <w:rPr>
          <w:rFonts w:cs="Arial" w:ascii="Arial" w:hAnsi="Arial"/>
          <w:sz w:val="18"/>
          <w:szCs w:val="18"/>
        </w:rPr>
        <w:t>Date:</w:t>
      </w:r>
      <w:r>
        <w:rPr>
          <w:rFonts w:cs="Arial" w:ascii="Arial" w:hAnsi="Arial"/>
        </w:rPr>
        <w:t>___________________</w:t>
      </w:r>
    </w:p>
    <w:p>
      <w:pPr>
        <w:pStyle w:val="Normal"/>
        <w:rPr>
          <w:rFonts w:ascii="Arial" w:hAnsi="Arial" w:cs="Arial"/>
          <w:spacing w:val="8"/>
          <w:sz w:val="18"/>
          <w:szCs w:val="18"/>
        </w:rPr>
      </w:pPr>
      <w:r>
        <w:rPr>
          <w:rFonts w:cs="Arial" w:ascii="Arial" w:hAnsi="Arial"/>
          <w:spacing w:val="8"/>
          <w:sz w:val="18"/>
          <w:szCs w:val="18"/>
        </w:rPr>
        <w:t>Signature of Applicant</w:t>
      </w:r>
    </w:p>
    <w:sectPr>
      <w:headerReference w:type="default" r:id="rId3"/>
      <w:footerReference w:type="default" r:id="rId4"/>
      <w:type w:val="continuous"/>
      <w:pgSz w:w="12240" w:h="15840"/>
      <w:pgMar w:left="720" w:right="720" w:gutter="0" w:header="288" w:top="432" w:footer="504" w:bottom="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pacing w:val="8"/>
        <w:sz w:val="14"/>
      </w:rPr>
      <w:t>CF-FSP 5218A, May 2019   [65C-22.008(3)(d), F.A.C.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1:40:00Z</dcterms:created>
  <dc:creator>Lee Riggs</dc:creator>
  <dc:description/>
  <cp:keywords/>
  <dc:language>en-US</dc:language>
  <cp:lastModifiedBy>Riggs, Lee</cp:lastModifiedBy>
  <cp:lastPrinted>2019-06-17T17:37:00Z</cp:lastPrinted>
  <dcterms:modified xsi:type="dcterms:W3CDTF">2019-08-26T20:57:00Z</dcterms:modified>
  <cp:revision>3</cp:revision>
  <dc:subject/>
  <dc:title>AFFIDAVIT OF COMPLIANCE</dc:title>
</cp:coreProperties>
</file>